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rald hat heute Geburtstag- 10. lek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10.lekce: Harald hat heute Geburtstag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omunikace ve třídě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á část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nění  do textu podle 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a odpovědi k 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upinová práce: zadání 3 témat: Meine Familie, Meine Schule, Mein Geburtstag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.: zhodnocení práce ve skupinkách, zadání domácí příprav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29:00Z</dcterms:created>
  <dc:creator>pezlova</dc:creator>
  <dc:description/>
  <dc:language>en-US</dc:language>
  <cp:lastModifiedBy>horholova</cp:lastModifiedBy>
  <dcterms:modified xsi:type="dcterms:W3CDTF">2010-05-21T10:29:00Z</dcterms:modified>
  <cp:revision>2</cp:revision>
  <dc:subject/>
  <dc:title/>
</cp:coreProperties>
</file>